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relevant stipulations, holders of the Company's corporate bond (code: 112467) are entitled to resell their entire or partial corporate bonds to the co within the duration. Particula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ale price: CNY100.0000 p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ale declaration period: from 03 February 2020 to 28 February 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ale pay date:05 March 20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