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C Securities - Xiaomi Microcredit No. 3 Asset-backed Special Plan Prior B Class Asset-backed Securities (5th Tranche) (Code :165681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