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8 Corporate Bonds of China Huaneng Group Co., Ltd. (1st Tranche) (IV)(code: 143758) will mature on 17 February 2020. The principal and interest totaling CNY103 per CNY100 par value will be distributed to bond owners registered at CSDC SHH after the close of trading on 14 February 2020 at maturity of the bon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