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will hold the 1st Bondholders'Meeting at 14:00 on 24 February 2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agen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ndate to the trustee to take relevant leg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ondholders may take relevant legal action in their ow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nvening methods and voting methods of the bondholders'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quiring the issuer and its related party to provide credit enhancing measures for th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quiring the issuer to determine regular communication mechanisms and contac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quiring the issuer to implement repayment guarantee measures for th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quiring the issuer to formulation a reasonable debt repayment plan and strictly impl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Requiring the issuer to reply and immediately implement the approved proposals within three working days since the bondholders meeting resolution enters into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attende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ondholders registered at CSDCC Shanghai after the close of trading on 21 February 2020 are entitled to vote. Original notarized power of attorney for vot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rectors of the board, supervisors of the supervisory committee, senior executives and appointed lawyers are entitled to attend the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eriod: from 24 February 2020 to 24 February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