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bon Securities Caitong Leasing Asset-backed Special Plan Subordinated Class Asset-backed Securities (1st Tranche) (Code :165635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