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Guicheng Juying Asset-backed Special Plan Prior B Class Asset-backed Securities (4th Tranche) (Code :165763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