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bon Securities Caitong Leasing Asset-backed Special Plan Prior A2 Class Asset-backed Securities (1st Tranche) (Code :165633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