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 bonds (code: 143758) will be delisted from the Shanghai stock exchange as of 1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