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证券代码：</w:t>
      </w:r>
      <w:r>
        <w:rPr/>
        <w:t xml:space="preserve">000736             </w:t>
      </w:r>
      <w:r>
        <w:rPr/>
        <w:t>证券简称：中交地产             公告编号：</w:t>
      </w:r>
      <w:r>
        <w:rPr/>
        <w:t>2020-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债券代码：</w:t>
      </w:r>
      <w:r>
        <w:rPr/>
        <w:t xml:space="preserve">112263             </w:t>
      </w:r>
      <w:r>
        <w:rPr/>
        <w:t>债券简称：</w:t>
      </w:r>
      <w:r>
        <w:rPr/>
        <w:t xml:space="preserve">15 </w:t>
      </w:r>
      <w:r>
        <w:rPr/>
        <w:t>中房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债券代码：</w:t>
      </w:r>
      <w:r>
        <w:rPr/>
        <w:t xml:space="preserve">112410             </w:t>
      </w:r>
      <w:r>
        <w:rPr/>
        <w:t>债券简称：</w:t>
      </w:r>
      <w:r>
        <w:rPr/>
        <w:t xml:space="preserve">16 </w:t>
      </w:r>
      <w:r>
        <w:rPr/>
        <w:t>中房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债券代码：</w:t>
      </w:r>
      <w:r>
        <w:rPr/>
        <w:t xml:space="preserve">114438             </w:t>
      </w:r>
      <w:r>
        <w:rPr/>
        <w:t>债券简称：</w:t>
      </w:r>
      <w:r>
        <w:rPr/>
        <w:t xml:space="preserve">19 </w:t>
      </w:r>
      <w:r>
        <w:rPr/>
        <w:t xml:space="preserve">中交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债券代码：</w:t>
      </w:r>
      <w:r>
        <w:rPr/>
        <w:t xml:space="preserve">114547             </w:t>
      </w:r>
      <w:r>
        <w:rPr/>
        <w:t>债券简称：</w:t>
      </w:r>
      <w:r>
        <w:rPr/>
        <w:t xml:space="preserve">19 </w:t>
      </w:r>
      <w:r>
        <w:rPr/>
        <w:t>中交债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中交地产股份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020 </w:t>
      </w:r>
      <w:r>
        <w:rPr/>
        <w:t>年第三次临时股东大会决议公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本公司及董事会全体成员保证信息披露的内容真实、准确、完整，没有虚假记载、误导性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陈述或者重大遗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特别提示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  <w:r>
        <w:rPr/>
        <w:t>、本次股东大会未出现否决提案的情形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  <w:r>
        <w:rPr/>
        <w:t>、本次股东大会未涉及变更以往股东大会已通过的决议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一、会议召开和出席的情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（一）现场会议召开时间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 xml:space="preserve">日 </w:t>
      </w:r>
      <w:r>
        <w:rPr/>
        <w:t>14</w:t>
      </w:r>
      <w:r>
        <w:rPr/>
        <w:t>：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（二）现场会议召开地点：北京市西城区德胜门外大街 </w:t>
      </w:r>
      <w:r>
        <w:rPr/>
        <w:t xml:space="preserve">13 </w:t>
      </w:r>
      <w:r>
        <w:rPr/>
        <w:t xml:space="preserve">号院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号楼合生财富广场 </w:t>
      </w:r>
      <w:r>
        <w:rPr/>
        <w:t xml:space="preserve">15 </w:t>
      </w:r>
      <w:r>
        <w:rPr/>
        <w:t>层会议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（三）召开方式：现场投票方式结合网络投票方式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（四）召集人：中交地产股份有限公司董事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（五）主持人：董事长李永前先生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（六）会议的召开符合《公司法》、《股票上市规则》及公司《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程》的规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（七）本公司股份总数为 </w:t>
      </w:r>
      <w:r>
        <w:rPr/>
        <w:t xml:space="preserve">534,948,992 </w:t>
      </w:r>
      <w:r>
        <w:rPr/>
        <w:t>股，本次股东大会的议案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有表决权股份总数为 </w:t>
      </w:r>
      <w:r>
        <w:rPr/>
        <w:t xml:space="preserve">534,948,992 </w:t>
      </w:r>
      <w:r>
        <w:rPr/>
        <w:t>股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出席本次股东大会的股东（代理人）共 </w:t>
      </w:r>
      <w:r>
        <w:rPr/>
        <w:t xml:space="preserve">5 </w:t>
      </w:r>
      <w:r>
        <w:rPr/>
        <w:t xml:space="preserve">人，代表股份 </w:t>
      </w:r>
      <w:r>
        <w:rPr/>
        <w:t>342,430,8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股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具体情况如下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 xml:space="preserve">、出席现场会议的股东及股东代表 </w:t>
      </w:r>
      <w:r>
        <w:rPr/>
        <w:t xml:space="preserve">2 </w:t>
      </w:r>
      <w:r>
        <w:rPr/>
        <w:t xml:space="preserve">人，代表股份 </w:t>
      </w:r>
      <w:r>
        <w:rPr/>
        <w:t>285,268,4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股</w:t>
      </w:r>
      <w:r>
        <w:rPr/>
        <w:t>,</w:t>
      </w:r>
      <w:r>
        <w:rPr/>
        <w:t xml:space="preserve">占出席本次股东大会股份总数的 </w:t>
      </w:r>
      <w:r>
        <w:rPr/>
        <w:t>83.31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、参加网络投票的股东 </w:t>
      </w:r>
      <w:r>
        <w:rPr/>
        <w:t xml:space="preserve">3 </w:t>
      </w:r>
      <w:r>
        <w:rPr/>
        <w:t xml:space="preserve">人，代表股份 </w:t>
      </w:r>
      <w:r>
        <w:rPr/>
        <w:t xml:space="preserve">57,162,477 </w:t>
      </w:r>
      <w:r>
        <w:rPr/>
        <w:t>股，占出席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本次股东大会股份总数的 </w:t>
      </w:r>
      <w:r>
        <w:rPr/>
        <w:t>16.69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  <w:r>
        <w:rPr/>
        <w:t xml:space="preserve">、参与表决的中小投资者（持有公司总股份 </w:t>
      </w:r>
      <w:r>
        <w:rPr/>
        <w:t>5%</w:t>
      </w:r>
      <w:r>
        <w:rPr/>
        <w:t>以下股份的股东，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以下同）</w:t>
      </w:r>
      <w:r>
        <w:rPr/>
        <w:t xml:space="preserve">3 </w:t>
      </w:r>
      <w:r>
        <w:rPr/>
        <w:t xml:space="preserve">人，代表股份 </w:t>
      </w:r>
      <w:r>
        <w:rPr/>
        <w:t xml:space="preserve">41,240 </w:t>
      </w:r>
      <w:r>
        <w:rPr/>
        <w:t>股，占出席本次股东大会股份总数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1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（八）公司部分董事、监事出席了本次股东大会；公司部分高级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管理人员列席了本次股东大会；北京市中洲律师事务所律师列席本次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股东大会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二、提案审议表决情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会议提案采取现场投票和网络投票相结合的方式进行表决，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具体审议与表决情况如下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审议《关于为中交立达（天津）房地产开发有限公司提供财务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助的议案》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 意 </w:t>
      </w:r>
      <w:r>
        <w:rPr/>
        <w:t xml:space="preserve">342,429,659 </w:t>
      </w:r>
      <w:r>
        <w:rPr/>
        <w:t>股 ，占 出席 会议股 东有 表决权 股份 总数 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.9996%</w:t>
      </w:r>
      <w:r>
        <w:rPr/>
        <w:t xml:space="preserve">； 反对 </w:t>
      </w:r>
      <w:r>
        <w:rPr/>
        <w:t xml:space="preserve">1,000 </w:t>
      </w:r>
      <w:r>
        <w:rPr/>
        <w:t>股，占出席会议股东有表决权股份总数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.0003%</w:t>
      </w:r>
      <w:r>
        <w:rPr/>
        <w:t xml:space="preserve">；弃权 </w:t>
      </w:r>
      <w:r>
        <w:rPr/>
        <w:t xml:space="preserve">240 </w:t>
      </w:r>
      <w:r>
        <w:rPr/>
        <w:t xml:space="preserve">股，占出席会议股东有表决权股份总数的 </w:t>
      </w:r>
      <w:r>
        <w:rPr/>
        <w:t>0.0001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其中，中小投资者表决情况如下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40,000 </w:t>
      </w:r>
      <w:r>
        <w:rPr/>
        <w:t>股，占出席会议中小投资者有表决权股份总数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.9932%</w:t>
      </w:r>
      <w:r>
        <w:rPr/>
        <w:t xml:space="preserve">；反对 </w:t>
      </w:r>
      <w:r>
        <w:rPr/>
        <w:t xml:space="preserve">1,000 </w:t>
      </w:r>
      <w:r>
        <w:rPr/>
        <w:t>股，占出席会议中小投资者有表决权股份总数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的 </w:t>
      </w:r>
      <w:r>
        <w:rPr/>
        <w:t>2.4248%</w:t>
      </w:r>
      <w:r>
        <w:rPr/>
        <w:t xml:space="preserve">；弃权 </w:t>
      </w:r>
      <w:r>
        <w:rPr/>
        <w:t xml:space="preserve">240 </w:t>
      </w:r>
      <w:r>
        <w:rPr/>
        <w:t>股，占出席会议中小投资者有表决权股份总数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的 </w:t>
      </w:r>
      <w:r>
        <w:rPr/>
        <w:t>0.5820 %</w:t>
      </w:r>
      <w:r>
        <w:rPr/>
        <w:t>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本项议案获得有效通过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三、律师出具的法律意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本次股东大会由北京市中洲律师事务所委派陈思佳、霍晴雯律师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现场见证并出具法律意见书，该法律意见书认为：公司本次股东大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的召集和召开程序符合法律、法规的规定；出席本次股东大会的人员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及会议召集人的资格合法有效；表决程序符合法律、法规和章程的规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定；股东大会通过的各项决议合法有效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四、备查文件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（一）股东大会决议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（二）律师法律意见书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中交地产股份有限公司董事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>The Company held its 3rd Extraordinary General Meeting of 2020 on 06 February 2020, during which the following proposal(s) was/were approved:</w:t>
        <w:br/>
        <w:t>1. Provision of financial aid to a company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