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all Securities - Longlian Asset-backed Special Plan Subordinated Class Asset-backed Securities (5th Tranche) (Code :165720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