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a Investment Securities - Deyuan Factoring - China Construction Sixth Engineering Bureau Supply Chain Finance No. 1 Asset-backed Special Plan Prior Class Asset-backed Securities (2nd Tranche) (Code :165717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