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e bonds (code: 136895) will be delisted from the Shanghai stock exchange as of 1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