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7 General Bonds of Yunnan Provincial Government(11th Tranche) (code: 140973) will pay interest on 11 February 2020. The bonds carry a maturity of 10 years and an annual coupon rate of 4.11 percent. An interest of CNY2.055 per CNY100 par value will be distributed to bond owners registered at CSDC Shanghai after the close of trading on 10 February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