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Private Placement Short-term Corporate Bonds of Taizhou Traffic Industry Group Co., Ltd. (1st Tranche) (Code :166021) may be transferred through SSE (Shanghai Stock Exchange) Integrated Electronic Platform for Fixed-income Securities as of 10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