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20 Private Placement Corporate Bonds of GF Securities Co., Ltd. (1st Tranche) (Code :114655) may be transferred through SZSE (Shenzhen Stock Exchange) Comprehensive Trading Platform for Negotiated Deals as of 07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