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20 Private Placement Exchangeable Corporate Bonds of Shanghai Electric (Group) Company (1st Tranche) (Code :137099) will be listed on the Shanghai Stock Exchange as of 10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