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 Ant Credit Pay Credit Payment Asset-backed Special Plan Subordinated Class Asset-backed Securities (13th Tranche) (Code :165725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