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Wall Securities - Yifang Supply Chain Finance Asset-backed Special Plan Prior Class Asset-backed Securities (14th Tranche) (Code :165695) will be listed on the Shanghai Stock Exchange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