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Wall Securities - Longlian Asset-backed Special Plan Prior Class Asset-backed Securities (5th Tranche) (Code :165719) will be listed on the Shanghai Stock Exchange as of 07 February 202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