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g An Securities - Ruyue Supply Chain Finance No. 7 Asset-backed Special Plan Prior Class Asset-backed Securities (Code :138321) will be listed on the Shenzhen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