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IC Securities - Xiaomi Microcredit No. 3 Asset-backed Special Plan Prior A Class Asset-backed Securities (5th Tranche) (Code :165680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