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bon Guicheng Juying Asset-backed Special Plan Subordinated Class Asset-backed Securities (4th Tranche) (Code :165765) will be listed on the Shanghai Stock Exchange as of 07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