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elevant stipulations,  the Company is entitled to redeem its entire bonds. Details of the bond redemp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cord date: 11 March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demption price: CNY100.28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demption date: 12 March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y date: 12 March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