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18 Corporate Bonds of Guangxi Investment Group Co., Ltd. (1st Tranche)(code: 112648) with the current yearly coupon rate of 5.87 percent will pay interest from 10 February 2020. An interest of CNY58.7 (tax included) per CNY1000 par value will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ate: 07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date: 10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withholding tax on the interest will be deducted in CNY. Please refer to below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interest per 1000 par value: CNY5.87 (10 percent x 58.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interest per 1000 par value after tax: CNY52.83 (CNY58.7 - CNY5.87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