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Corporate Bonds of Changzhou Hi-tech Group Co., Ltd. (1st Tranche) (Code :162979) may be transferred through SSE (Shanghai Stock Exchange) Integrated Electronic Platform for Fixed-income Securities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