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's 0.33 million shares granted under the Company's incentive plan will be listed on the Shanghai Stock Exchange on 05 February 20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