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holders' meeting regarding CITIC-Prudential Zhitai Flexible Allocation Mixed Fund A was held on 04 February 2020, during which the following proposal(s) was/were ap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of the registration of the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