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relevant stipulations, holders of 2019 Corporate Bonds of Guanghui Energy Co., Ltd. (1st Tranche) (code: 155209) are entitled to resell their entire or partial corporate bonds to the Company within the duration. Particula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ale price: CNY100.0000 p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ale declaration period: from 11 February 2020 to 17 February 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ale pay date :19 March 202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