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9 General Bonds of Inner Mongolia Autonomous Regional Government (7th Tranche) (code: 105827) will pay interest on 20 February 2020. The bonds carry a maturity of 30 years and an annual coupon rate of 3.89 percent. An interest of CNY1.945 per CNY100 par value will be distributed to bond owners registered at CSDC Shenzhen after the close of trading on 19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