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bon Guicheng Juying Asset-backed Special Plan Prior A Class Asset-backed Securities (4th Tranche) (Code :165762) will be listed on the Shanghai Stock Exchange as of 07 February 20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