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Wall - CIFI - Lianhe Factoring No. 4 Asset-backed Special Plan Prior Class Asset-backed Securities (Code :138340) will be listed on the Shenzhen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