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CICC Ant Credit Pay Credit Payment Asset-backed Special Plan Prior Class Asset-backed Securities (1st Tranche) (Code :165735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