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Wall Securities - Yifang Supply Chain Finance Asset-backed Special Plan Subordinated Class Asset-backed Securities (14th Tranche) (Code :165696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