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证券代码：</w:t>
      </w:r>
      <w:r>
        <w:rPr/>
        <w:t xml:space="preserve">002930        </w:t>
      </w:r>
      <w:r>
        <w:rPr/>
        <w:t>证券简称：宏川智慧       公告编号：</w:t>
      </w:r>
      <w:r>
        <w:rPr/>
        <w:t>2020-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广东宏川智慧物流股份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020 </w:t>
      </w:r>
      <w:r>
        <w:rPr/>
        <w:t>年第一次临时股东大会决议公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本公司及董事会全体成员保证信息披露的内容真实、准确、完整，没有虚假</w:t>
      </w:r>
    </w:p>
    <w:p>
      <w:pPr>
        <w:pStyle w:val="PreformattedText"/>
        <w:bidi w:val="0"/>
        <w:spacing w:before="0" w:after="0"/>
        <w:jc w:val="left"/>
        <w:rPr/>
      </w:pPr>
      <w:r>
        <w:rPr/>
        <w:t>记载、误导性陈述或重大遗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一、重要内容 提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本次股东大会召开期间不存在增加、否决或变更提案的情形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本次股东大会采取现场投票表决和网络投票表决相结合的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式进行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二、会议召开情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会议召开时间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现场会议召开时间为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 xml:space="preserve">日下午 </w:t>
      </w:r>
      <w:r>
        <w:rPr/>
        <w:t xml:space="preserve">14:50 </w:t>
      </w:r>
      <w:r>
        <w:rPr/>
        <w:t>开始，会期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天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网络投票时间为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>日，其中，通过深圳证券交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所交易系统进行网络投票的具体时间为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>日上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30-11:30</w:t>
      </w:r>
      <w:r>
        <w:rPr/>
        <w:t xml:space="preserve">，下午 </w:t>
      </w:r>
      <w:r>
        <w:rPr/>
        <w:t>13:00-15:00</w:t>
      </w:r>
      <w:r>
        <w:rPr/>
        <w:t>；通过深圳证券交易所互联网投票系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进行网络投票的具体时间为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 xml:space="preserve">日 </w:t>
      </w:r>
      <w:r>
        <w:rPr/>
        <w:t xml:space="preserve">9:15-15:00 </w:t>
      </w:r>
      <w:r>
        <w:rPr/>
        <w:t>的任意时间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会议召开地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现场会议地点：广东省东莞市沙田镇立沙岛淡水河口南岸东莞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江港口储罐有限公司行政楼公司会议室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网络投票平台：深圳证券交易所交易系统和互联网投票系统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  <w:r>
        <w:rPr/>
        <w:t>、会议召开方式：采取现场投票和网络投票相结合的方式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  <w:r>
        <w:rPr/>
        <w:t>、会议召集人：公司董事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  <w:r>
        <w:rPr/>
        <w:t>、会议主持人：公司董事李军印先生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</w:t>
      </w:r>
      <w:r>
        <w:rPr/>
        <w:t>、会议的召集、召开符合《中华人民共和国公司法》、《深圳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证券交易所股票上市规则》等有关法律、行政法规、部门规章、规范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性文件及《公司章程》等规定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三、会议出席情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>、出席的总体情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参加本次股东大会现场会议和网络投票的股东及股东代表共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人，代表有表决权的股份总数为 </w:t>
      </w:r>
      <w:r>
        <w:rPr/>
        <w:t xml:space="preserve">204,893,008 </w:t>
      </w:r>
      <w:r>
        <w:rPr/>
        <w:t>股，占公司有表决权总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股份 </w:t>
      </w:r>
      <w:r>
        <w:rPr/>
        <w:t xml:space="preserve">341,317,508 </w:t>
      </w:r>
      <w:r>
        <w:rPr/>
        <w:t xml:space="preserve">股的 </w:t>
      </w:r>
      <w:r>
        <w:rPr/>
        <w:t>60.030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>、现场会议出席情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参加本次股东大会现场会议的股东及股东代表 </w:t>
      </w:r>
      <w:r>
        <w:rPr/>
        <w:t xml:space="preserve">4 </w:t>
      </w:r>
      <w:r>
        <w:rPr/>
        <w:t>人，代表有表决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权的股份总数为 </w:t>
      </w:r>
      <w:r>
        <w:rPr/>
        <w:t xml:space="preserve">189,261,368 </w:t>
      </w:r>
      <w:r>
        <w:rPr/>
        <w:t xml:space="preserve">股，占公司有表决权总股份 </w:t>
      </w:r>
      <w:r>
        <w:rPr/>
        <w:t>341,317,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股的 </w:t>
      </w:r>
      <w:r>
        <w:rPr/>
        <w:t>55.4502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  <w:r>
        <w:rPr/>
        <w:t>、网络投票情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参加本次股东大会网络投票的股东及股东代表 </w:t>
      </w:r>
      <w:r>
        <w:rPr/>
        <w:t xml:space="preserve">5 </w:t>
      </w:r>
      <w:r>
        <w:rPr/>
        <w:t>人，代表有表决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权的股份总数为 </w:t>
      </w:r>
      <w:r>
        <w:rPr/>
        <w:t xml:space="preserve">15,631,640 </w:t>
      </w:r>
      <w:r>
        <w:rPr/>
        <w:t xml:space="preserve">股，占公司有表决权总股份 </w:t>
      </w:r>
      <w:r>
        <w:rPr/>
        <w:t>341,317,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股的 </w:t>
      </w:r>
      <w:r>
        <w:rPr/>
        <w:t>4.5798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  <w:r>
        <w:rPr/>
        <w:t>、公司部分董事、监事及部分高级管理人员和见证律师出席或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/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列席了本次会议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四、 提案审议表决情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按照会议议程，采用记名方式现场投票和网络投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进行表决，审议通过了如下决议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 xml:space="preserve">、审议通过了《关于公司续聘 </w:t>
      </w:r>
      <w:r>
        <w:rPr/>
        <w:t xml:space="preserve">2019 </w:t>
      </w:r>
      <w:r>
        <w:rPr/>
        <w:t>年度审计机构的议案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赞成 </w:t>
      </w:r>
      <w:r>
        <w:rPr/>
        <w:t xml:space="preserve">204,879,108 </w:t>
      </w:r>
      <w:r>
        <w:rPr/>
        <w:t>股，占参加本次股东大会表决的股东所持有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决权股份的 </w:t>
      </w:r>
      <w:r>
        <w:rPr/>
        <w:t>99.9932%</w:t>
      </w:r>
      <w:r>
        <w:rPr/>
        <w:t xml:space="preserve">；反对 </w:t>
      </w:r>
      <w:r>
        <w:rPr/>
        <w:t xml:space="preserve">13,900 </w:t>
      </w:r>
      <w:r>
        <w:rPr/>
        <w:t>股，占参加本次股东大会表决的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股东所持有表决权股份的 </w:t>
      </w:r>
      <w:r>
        <w:rPr/>
        <w:t>0.0068%</w:t>
      </w:r>
      <w:r>
        <w:rPr/>
        <w:t xml:space="preserve">；弃权 </w:t>
      </w:r>
      <w:r>
        <w:rPr/>
        <w:t xml:space="preserve">0 </w:t>
      </w:r>
      <w:r>
        <w:rPr/>
        <w:t>股，占参加本次股东大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表决的股东所持有表决权股份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其中，中小投资者表决情况为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赞成 </w:t>
      </w:r>
      <w:r>
        <w:rPr/>
        <w:t xml:space="preserve">33,024,740 </w:t>
      </w:r>
      <w:r>
        <w:rPr/>
        <w:t>股，占参加本次股东大会表决的中小投资者所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有表决权股份的 </w:t>
      </w:r>
      <w:r>
        <w:rPr/>
        <w:t>99.9579%</w:t>
      </w:r>
      <w:r>
        <w:rPr/>
        <w:t xml:space="preserve">；反对 </w:t>
      </w:r>
      <w:r>
        <w:rPr/>
        <w:t xml:space="preserve">13,900 </w:t>
      </w:r>
      <w:r>
        <w:rPr/>
        <w:t>股，占参加本次股东大会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决的中小投资者所持有表决权股份的 </w:t>
      </w:r>
      <w:r>
        <w:rPr/>
        <w:t>0.0421%</w:t>
      </w:r>
      <w:r>
        <w:rPr/>
        <w:t xml:space="preserve">；弃权 </w:t>
      </w:r>
      <w:r>
        <w:rPr/>
        <w:t xml:space="preserve">0 </w:t>
      </w:r>
      <w:r>
        <w:rPr/>
        <w:t>股，占参加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次股东大会表决的中小投资者所持有表决权股份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>、审议通过了《关于公司申请银行授信暨关联担保的议案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关联股东广东宏川集团有限公司、东莞市宏川化工供应链有限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司已回避表决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赞成 </w:t>
      </w:r>
      <w:r>
        <w:rPr/>
        <w:t xml:space="preserve">33,018,740 </w:t>
      </w:r>
      <w:r>
        <w:rPr/>
        <w:t>股，占参加本次股东大会表决的股东所持有表决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权股份的 </w:t>
      </w:r>
      <w:r>
        <w:rPr/>
        <w:t>99.9398%</w:t>
      </w:r>
      <w:r>
        <w:rPr/>
        <w:t xml:space="preserve">；反对 </w:t>
      </w:r>
      <w:r>
        <w:rPr/>
        <w:t xml:space="preserve">19,900 </w:t>
      </w:r>
      <w:r>
        <w:rPr/>
        <w:t>股，占参加本次股东大会表决的股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东所持有表决权股份的 </w:t>
      </w:r>
      <w:r>
        <w:rPr/>
        <w:t>0.0602%</w:t>
      </w:r>
      <w:r>
        <w:rPr/>
        <w:t xml:space="preserve">；弃权 </w:t>
      </w:r>
      <w:r>
        <w:rPr/>
        <w:t xml:space="preserve">0 </w:t>
      </w:r>
      <w:r>
        <w:rPr/>
        <w:t>股，占参加本次股东大会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决的股东所持有表决权股份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其中，中小投资者表决情况为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/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赞成 </w:t>
      </w:r>
      <w:r>
        <w:rPr/>
        <w:t xml:space="preserve">33,018,740 </w:t>
      </w:r>
      <w:r>
        <w:rPr/>
        <w:t>股，占参加本次股东大会表决的中小投资者所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有表决权股份的 </w:t>
      </w:r>
      <w:r>
        <w:rPr/>
        <w:t>99.9398%</w:t>
      </w:r>
      <w:r>
        <w:rPr/>
        <w:t xml:space="preserve">；反对 </w:t>
      </w:r>
      <w:r>
        <w:rPr/>
        <w:t xml:space="preserve">19,900 </w:t>
      </w:r>
      <w:r>
        <w:rPr/>
        <w:t>股，占参加本次股东大会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决的中小投资者所持有表决权股份的 </w:t>
      </w:r>
      <w:r>
        <w:rPr/>
        <w:t>0.0602%</w:t>
      </w:r>
      <w:r>
        <w:rPr/>
        <w:t xml:space="preserve">；弃权 </w:t>
      </w:r>
      <w:r>
        <w:rPr/>
        <w:t xml:space="preserve">0 </w:t>
      </w:r>
      <w:r>
        <w:rPr/>
        <w:t>股，占参加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次股东大会表决的中小投资者所持有表决权股份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  <w:r>
        <w:rPr/>
        <w:t>、审议通过了《关于子公司申请银行授信并接受公司及关联方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提供担保的议案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关联股东广东宏川集团有限公司、东莞市宏川化工供应链有限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司已回避表决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赞成 </w:t>
      </w:r>
      <w:r>
        <w:rPr/>
        <w:t xml:space="preserve">33,018,740 </w:t>
      </w:r>
      <w:r>
        <w:rPr/>
        <w:t>股，占参加本次股东大会表决的股东所持有表决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权股份的 </w:t>
      </w:r>
      <w:r>
        <w:rPr/>
        <w:t>99.9398%</w:t>
      </w:r>
      <w:r>
        <w:rPr/>
        <w:t xml:space="preserve">；反对 </w:t>
      </w:r>
      <w:r>
        <w:rPr/>
        <w:t xml:space="preserve">19,900 </w:t>
      </w:r>
      <w:r>
        <w:rPr/>
        <w:t>股，占参加本次股东大会表决的股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东所持有表决权股份的 </w:t>
      </w:r>
      <w:r>
        <w:rPr/>
        <w:t>0.0602%</w:t>
      </w:r>
      <w:r>
        <w:rPr/>
        <w:t xml:space="preserve">；弃权 </w:t>
      </w:r>
      <w:r>
        <w:rPr/>
        <w:t xml:space="preserve">0 </w:t>
      </w:r>
      <w:r>
        <w:rPr/>
        <w:t>股，占参加本次股东大会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决的股东所持有表决权股份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其中，中小投资者表决情况为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赞成 </w:t>
      </w:r>
      <w:r>
        <w:rPr/>
        <w:t xml:space="preserve">33,018,740 </w:t>
      </w:r>
      <w:r>
        <w:rPr/>
        <w:t>股，占参加本次股东大会表决的中小投资者所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有表决权股份的 </w:t>
      </w:r>
      <w:r>
        <w:rPr/>
        <w:t>99.9398%</w:t>
      </w:r>
      <w:r>
        <w:rPr/>
        <w:t xml:space="preserve">；反对 </w:t>
      </w:r>
      <w:r>
        <w:rPr/>
        <w:t xml:space="preserve">19,900 </w:t>
      </w:r>
      <w:r>
        <w:rPr/>
        <w:t>股，占参加本次股东大会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决的中小投资者所持有表决权股份的 </w:t>
      </w:r>
      <w:r>
        <w:rPr/>
        <w:t>0.0602%</w:t>
      </w:r>
      <w:r>
        <w:rPr/>
        <w:t xml:space="preserve">；弃权 </w:t>
      </w:r>
      <w:r>
        <w:rPr/>
        <w:t xml:space="preserve">0 </w:t>
      </w:r>
      <w:r>
        <w:rPr/>
        <w:t>股，占参加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次股东大会表决的中小投资者所持有表决权股份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本议案获得出席本次会议股东所持有效表决权股份总数的 </w:t>
      </w:r>
      <w:r>
        <w:rPr/>
        <w:t xml:space="preserve">2/3 </w:t>
      </w:r>
      <w:r>
        <w:rPr/>
        <w:t>以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上通过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  <w:r>
        <w:rPr/>
        <w:t>、审议通过了《关于子公司参与竞拍收购股权的议案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赞成 </w:t>
      </w:r>
      <w:r>
        <w:rPr/>
        <w:t xml:space="preserve">204,779,468 </w:t>
      </w:r>
      <w:r>
        <w:rPr/>
        <w:t>股，占参加本次股东大会表决的股东所持有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决权股份的 </w:t>
      </w:r>
      <w:r>
        <w:rPr/>
        <w:t>99.9446%</w:t>
      </w:r>
      <w:r>
        <w:rPr/>
        <w:t xml:space="preserve">；反对 </w:t>
      </w:r>
      <w:r>
        <w:rPr/>
        <w:t xml:space="preserve">113,540 </w:t>
      </w:r>
      <w:r>
        <w:rPr/>
        <w:t>股，占参加本次股东大会表决的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/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股东所持有表决权股份的 </w:t>
      </w:r>
      <w:r>
        <w:rPr/>
        <w:t>0.0554%</w:t>
      </w:r>
      <w:r>
        <w:rPr/>
        <w:t xml:space="preserve">；弃权 </w:t>
      </w:r>
      <w:r>
        <w:rPr/>
        <w:t xml:space="preserve">0 </w:t>
      </w:r>
      <w:r>
        <w:rPr/>
        <w:t>股，占参加本次股东大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表决的股东所持有表决权股份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其中，中小投资者表决情况为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赞成 </w:t>
      </w:r>
      <w:r>
        <w:rPr/>
        <w:t xml:space="preserve">32,925,100 </w:t>
      </w:r>
      <w:r>
        <w:rPr/>
        <w:t>股，占参加本次股东大会表决的中小投资者所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有表决权股份的 </w:t>
      </w:r>
      <w:r>
        <w:rPr/>
        <w:t>99.6563%</w:t>
      </w:r>
      <w:r>
        <w:rPr/>
        <w:t xml:space="preserve">；反对 </w:t>
      </w:r>
      <w:r>
        <w:rPr/>
        <w:t xml:space="preserve">113,540 </w:t>
      </w:r>
      <w:r>
        <w:rPr/>
        <w:t>股，占参加本次股东大会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决的中小投资者所持有表决权股份的 </w:t>
      </w:r>
      <w:r>
        <w:rPr/>
        <w:t>0.3437%</w:t>
      </w:r>
      <w:r>
        <w:rPr/>
        <w:t xml:space="preserve">；弃权 </w:t>
      </w:r>
      <w:r>
        <w:rPr/>
        <w:t xml:space="preserve">0 </w:t>
      </w:r>
      <w:r>
        <w:rPr/>
        <w:t>股，占参加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次股东大会表决的中小投资者所持有表决权股份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  <w:r>
        <w:rPr/>
        <w:t xml:space="preserve">、审议通过了《关于 </w:t>
      </w:r>
      <w:r>
        <w:rPr/>
        <w:t xml:space="preserve">2020 </w:t>
      </w:r>
      <w:r>
        <w:rPr/>
        <w:t>年度使用自有闲置资金进行现金管理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的议案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赞成 </w:t>
      </w:r>
      <w:r>
        <w:rPr/>
        <w:t xml:space="preserve">204,879,108 </w:t>
      </w:r>
      <w:r>
        <w:rPr/>
        <w:t>股，占参加本次股东大会表决的股东所持有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决权股份的 </w:t>
      </w:r>
      <w:r>
        <w:rPr/>
        <w:t>99.9932%</w:t>
      </w:r>
      <w:r>
        <w:rPr/>
        <w:t xml:space="preserve">；反对 </w:t>
      </w:r>
      <w:r>
        <w:rPr/>
        <w:t xml:space="preserve">13,900 </w:t>
      </w:r>
      <w:r>
        <w:rPr/>
        <w:t>股，占参加本次股东大会表决的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股东所持有表决权股份的 </w:t>
      </w:r>
      <w:r>
        <w:rPr/>
        <w:t>0.0068%</w:t>
      </w:r>
      <w:r>
        <w:rPr/>
        <w:t xml:space="preserve">；弃权 </w:t>
      </w:r>
      <w:r>
        <w:rPr/>
        <w:t xml:space="preserve">0 </w:t>
      </w:r>
      <w:r>
        <w:rPr/>
        <w:t>股，占参加本次股东大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表决的股东所持有表决权股份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其中，中小投资者表决情况为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赞成 </w:t>
      </w:r>
      <w:r>
        <w:rPr/>
        <w:t xml:space="preserve">33,024,740 </w:t>
      </w:r>
      <w:r>
        <w:rPr/>
        <w:t>股，占参加本次股东大会表决的中小投资者所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有表决权股份的 </w:t>
      </w:r>
      <w:r>
        <w:rPr/>
        <w:t>99.9579%</w:t>
      </w:r>
      <w:r>
        <w:rPr/>
        <w:t xml:space="preserve">；反对 </w:t>
      </w:r>
      <w:r>
        <w:rPr/>
        <w:t xml:space="preserve">13,900 </w:t>
      </w:r>
      <w:r>
        <w:rPr/>
        <w:t>股，占参加本次股东大会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决的中小投资者所持有表决权股份的 </w:t>
      </w:r>
      <w:r>
        <w:rPr/>
        <w:t>0.0421%</w:t>
      </w:r>
      <w:r>
        <w:rPr/>
        <w:t xml:space="preserve">；弃权 </w:t>
      </w:r>
      <w:r>
        <w:rPr/>
        <w:t xml:space="preserve">0 </w:t>
      </w:r>
      <w:r>
        <w:rPr/>
        <w:t>股，占参加本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次股东大会表决的中小投资者所持有表决权股份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五、律师对本次股东大会出具的法律见证意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经国浩律师（深圳）事务所的见证律师见证，并出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具法律意见书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结论性意见：本所律师认为，公司 </w:t>
      </w:r>
      <w:r>
        <w:rPr/>
        <w:t xml:space="preserve">2020 </w:t>
      </w:r>
      <w:r>
        <w:rPr/>
        <w:t>年第一次临时股东大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/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召集及召开程序、召集人和出席现场会议人员的资格及本次股东大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的表决程序均符合有关法律、法规、规范性文件及《公司章程》的规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定，公司本次股东大会通过的决议合法有效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法 律 意 见 书 全 文 详 见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7 </w:t>
      </w:r>
      <w:r>
        <w:rPr/>
        <w:t>日 巨 潮 资 讯 网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（</w:t>
      </w:r>
      <w:r>
        <w:rPr/>
        <w:t>http://www.cninfo.com.cn</w:t>
      </w:r>
      <w:r>
        <w:rPr/>
        <w:t>）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六、备查文件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>、经与会董事和记录人签字确认的本次股东大会决议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>、国浩律师（深圳）事务所出具的法律意见书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特此公告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广东宏川智慧物流股份有限公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董事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7 </w:t>
      </w:r>
      <w:r>
        <w:rPr/>
        <w:t>日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/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  <w:t>The Company held its 1st Extraordinary General Meeting of 2020 on 06 February 2020, during which the following proposal(s) was/were approved:</w:t>
        <w:br/>
        <w:t>1. Reappointment of 2019 audit firm</w:t>
        <w:br/>
        <w:t>2. Connected transactions regarding application for bank credit line</w:t>
        <w:br/>
        <w:t>3. Application for credit line to banks and provision of guarantee by the Company and related parties</w:t>
        <w:br/>
        <w:t>4. Participation in bidding for the equities by a subsidiary</w:t>
        <w:br/>
        <w:t>5. 2020 cash management with idle proprietary funds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