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bon Guicheng Juying Asset-backed Special Plan Prior C Class Asset-backed Securities (4th Tranche) (Code :165764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