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6 Corporate Bonds of China Datang Corporation(code: 120601) with the current yearly coupon rate of 4.2 percent will pay interest from 17 February 2020. An interest of CNY42 (tax included) per CNY1000 par value will b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ate: 14 February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date: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ercent withholding tax on the interest will be deducted in CNY. Please refer to below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on interest per 1000 par value: CNY4.2 (10 percent x 4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interest per 1000 par value after tax: CNY37.8 (CNY42 - CNY4.2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