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7 Corporate Bonds of CITIC Securities Company Limited(1st Tranche)(I)(code: 136895) will mature on 17 February 2020. The principal and interest totaling CNY104.2 per CNY100 par value will be distributed to bond owners registered at CSDC SHH after the close of trading on 14 February 2020 at maturity of the bond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