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a Merchants Asset Management - Anlutong Zhuoyue Supply Chain (No. 4) Asset-backed Special Plan Prior B Class Asset-backed Securities (1st Tranche) (Code :138348) will be listed on the Shenzhen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