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 holders' meeting regarding Bosera Credit Core Bond Fund C will be held from 12 February 2020 to 10 March 2020 by means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agen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mendments to the fund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holders registered at CSDC  after the close of trading on 12 February 2020 are entitled to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e :from 12 February 2020 to 10 March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