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Corporate Bonds of Jingdezhen State-owned Assets Management Holding Group Co., Ltd. (1st Tranche) (Code :162990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