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levant stipulations, holders of the Company's corporate bond (code: 143019) are entitled to resell their entire or partial corporate bonds to the co within the duration. Particula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rice: CNY100.000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declaration period: from 17 February 2020 to 19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ay date:09 March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