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08 Book-entry T-Bond (13th Tranche) (code: 019813) will pay interest on 11 February 2020. The bonds carry a maturity of 20 years and an annual coupon rate of 4.94 percent. An interest of CNY2.47 per CNY100 par value will be distributed to bond owners registered at CSDC Shanghai after the close of trading on 10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